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90"/>
        <w:gridCol w:w="3240"/>
        <w:gridCol w:w="2700"/>
        <w:gridCol w:w="4765"/>
      </w:tblGrid>
      <w:tr>
        <w:trPr>
          <w:trHeight w:val="397" w:hRule="exact"/>
          <w:cantSplit w:val="true"/>
        </w:trPr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cument for comments on Committee Draft   &lt;Template&gt;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8/SC 7/P04/N064/FC/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try cod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gt;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7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8/SC 7/P04/N063_CD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ommittee Draf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IML CD R139-3 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; revision o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139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D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May 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May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3 August 2014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  <w:t>Mr. George Teunisse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 yo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omments in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comments and send 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 w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at as soon as possib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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ot later than the closing date </w:t>
            </w:r>
            <w:r>
              <w:rPr>
                <w:rFonts w:eastAsia="Symbol" w:cs="Symbol" w:ascii="Symbol" w:hAnsi="Symbol"/>
                <w:b/>
                <w:sz w:val="22"/>
                <w:szCs w:val="20"/>
              </w:rPr>
              <w:t>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ferab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y 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secretari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 above addres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001"/>
        <w:gridCol w:w="630"/>
        <w:gridCol w:w="4770"/>
        <w:gridCol w:w="4950"/>
        <w:gridCol w:w="234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76" w:top="632" w:footer="4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gency FB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Verispect B.V.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Department of Legal Affairs</w:t>
    </w:r>
  </w:p>
  <w:p>
    <w:pPr>
      <w:pStyle w:val="Header"/>
      <w:ind w:left="10080" w:hanging="540"/>
      <w:rPr/>
    </w:pPr>
    <w:r>
      <w:rPr>
        <w:rFonts w:cs="Times New Roman" w:ascii="Times New Roman" w:hAnsi="Times New Roman"/>
        <w:sz w:val="20"/>
        <w:szCs w:val="20"/>
      </w:rPr>
      <w:t>Att. Mr. George Teunisse, Secr. OIML TC 8/SC 7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 Box 654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600 AR Delft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he Netherlands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hyperlink r:id="rId2">
      <w:r>
        <w:rPr>
          <w:rStyle w:val="InternetLink"/>
          <w:rFonts w:cs="Times New Roman" w:ascii="Times New Roman" w:hAnsi="Times New Roman"/>
          <w:sz w:val="20"/>
          <w:szCs w:val="20"/>
        </w:rPr>
        <w:t>gteunisse@verispect.nl</w:t>
      </w:r>
    </w:hyperlink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gency FB" w:hAnsi="Frutiger 55 Roman;Agency FB" w:eastAsia="Times New Roman" w:cs="Frutiger 55 Roman;Agency FB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Agency FB" w:hAnsi="Frutiger 55 Roman;Agency F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Agency FB" w:hAnsi="Frutiger 55 Roman;Agency FB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Agency FB" w:hAnsi="Frutiger 55 Roman;Agency FB" w:cs="Frutiger 55 Roman;Agency F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engler@verispect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5:00Z</dcterms:created>
  <dc:creator>G.M. Teunisse</dc:creator>
  <dc:description/>
  <cp:keywords/>
  <dc:language>en-US</dc:language>
  <cp:lastModifiedBy>Chris Pulham</cp:lastModifiedBy>
  <cp:lastPrinted>2006-07-06T13:43:00Z</cp:lastPrinted>
  <dcterms:modified xsi:type="dcterms:W3CDTF">2014-06-02T14:15:00Z</dcterms:modified>
  <cp:revision>2</cp:revision>
  <dc:subject/>
  <dc:title>Dear colleagues,</dc:title>
</cp:coreProperties>
</file>